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037433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751000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